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február 24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59/2022. (II. 24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/>
      </w:pPr>
      <w:r>
        <w:rPr>
          <w:rFonts w:cs="Arial" w:ascii="Arial" w:hAnsi="Arial"/>
        </w:rPr>
        <w:t xml:space="preserve">Hévíz Város Önkormányzatának Képviselő-testülete elrendeli a tulajdonában álló, Hévíz, Rudifürdő köz, 118/3 hrsz. ingatlanon az előterjesztésben foglaltak szerinti taxi kiállások létesítését. 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/>
      </w:pPr>
      <w:r>
        <w:rPr>
          <w:rFonts w:cs="Arial" w:ascii="Arial" w:hAnsi="Arial"/>
        </w:rPr>
        <w:t xml:space="preserve">A Képviselő-testülete elrendeli a tulajdonában álló, Hévíz, Széchenyi u., 932/2 hrsz. ingatlanon a Piac előtti területen az előterjesztésben foglaltak szerinti taxi kiállások felfestését. 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e a feladat költségeire bruttó 1.400.000, Ft-ot, a Hévíz Város Önkormányzat 2022. évi költségvetéséről szóló 2/2022. (II.11.) rendelet 2/1. melléklet 60. sora, város és községgazdálkodás terhére intézményfinanszírozásként Hévíz Város Önkormányzat Gazdasági- Műszaki Ellátó Szervezet részére biztosítja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3"/>
        <w:spacing w:before="0" w:after="0"/>
        <w:ind w:left="1056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 xml:space="preserve">: </w:t>
        <w:tab/>
        <w:t>Papp Gábor polgármester</w:t>
      </w:r>
    </w:p>
    <w:p>
      <w:pPr>
        <w:pStyle w:val="Szvegtrzs3"/>
        <w:spacing w:before="0" w:after="0"/>
        <w:ind w:left="10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 xml:space="preserve">: </w:t>
        <w:tab/>
        <w:t>2022. március 31.</w:t>
      </w:r>
    </w:p>
    <w:p>
      <w:pPr>
        <w:pStyle w:val="Szvegtrzs3"/>
        <w:spacing w:before="0" w:after="0"/>
        <w:ind w:left="3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február 24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február 2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8:08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2-24T08:08:00Z</dcterms:modified>
  <cp:revision>2</cp:revision>
  <dc:subject/>
  <dc:title/>
</cp:coreProperties>
</file>